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OOC: This is my own version on the theme "What would happen if Fox McCloud met all the family members created for him by other Fox-fans?" From there, it kind of took off. I'd like to say don't worry about the background, everything should be explained in the next part or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also got some credit to bestow upon others, but I won't do it until after the story, otherwise I'll ruin the surprise (if I haven't done that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cCloud Family Reunion part 1: A Fox's Dream by Doesn't-Take-Sides the N64Philod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out,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rwing descended from the clouds behind Fox and squeezed off two shots before he could somersault out of the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tcha!" yelled the overly cocky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ice shot Falco," Fox replied coolly. But his cool demeanor soon faded as he checked his instrument readout. "I'm having some trouble here... Something's wrong with the G-Diffu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get outta ther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ing gear's stuck... Hey, I can't e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nd rushed up closer, ever faster. There was a jolting motion, an explosion, a ball of fire... Sweet obliv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eautiful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am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oice changed.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McCloud was jolted suddenly awake by his commanding officer's voice. He would have fallen out of his chair had he not been strapped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d a nice nap, did we,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 sorry, sir!" He snapped a hasty sal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that it doesn't happen again. Star Wing is entering the Neutral Zone. The tithe will be delivered to Emperor Andross in the next few minutes, and we need everyone on alert to monito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sir, I'm on it, sir!" He pushed his glasses up higher on his nose and turned his hoverchair back to his station cons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reen showed him a picture of the three-man Star Wing mercenary team heading into the Neutral Zone in the Meteo asteroid belt. The lead ship had the tithe carton attached to it by a long, thick cord. Emperor Andross didn't know about their spy camera, but they only ever dared use it to monitor Star Wing during the tithe. It hadn't caused any problems so f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ce of a blue-feathered avian appeared on the main screen of the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 Pepper, this is Captain Lombardi. We've approached the tithe point. Four Venomian ships identif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job, Captain. That would be Star Wolf then. Keep up the good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Falco Lombardi nodded, his eyepatch and metal beak implant reminding Junior all too well of their p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and Falco had been good friends during their Academy days, until the training accident that cost Junior the use of his legs. After that, they had grown apart because Junior had moved away from fighter piloting and into systems operations, and Falco's guilt at causing the accident kept him from ever speaking to Junio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once both had graduated from the Academy, Falco had created Star Wing, and Junior went to work for General Pepper. And then there had been the matter of the Androssian W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aaaagh!" His hoverchair reclined backwards, putting Junior face-to-face with his red-eyed, snarling super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trouble! We need to get them out of there! Hop to it,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it..." he swore uncharacteris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could only watch as the console showed him a view of Star Wing getting pounded mercilessly by Star Wolf. Their shields were quickly drained by a barrage of lasers. Just when they couldn't take another hit and those in the control room could hear them praying for their lives, the attack suddenly stopped. A large Venomian frigate decloaked from behind Star Wolf, in Venomian space. Everyone in the control room gasped as they recognized the insignia on the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orer Andross..." Falco squeaked. "What an honor that you would come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ut your trap, Lombardi!" Andross commanded. He was the only person in Lylat that Falco Lombardi was actually afraid of. "That was only a warning. I've increased the tithe requirements for next month. Tightbeaming to you now." Lines of text flashed across Junior's console and the consoles of everyone in the control room as their satellites picked up the transmission. "See that it is properly and timely filled, or next time I'll not call off my fighters. And then, where would that leave Corner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knew full well: without Star Wing to bring the tithe to Andross, he would have no reason not to come and conquer Corneria. He already owned everything in Lylat save Fortuna, Aquas, and of course Corneria, and little stopped him from taking them over except for the tithe, and that was hardly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Andross added, "General Pepper- since I know you're listening- I do, in fact, know about your little spy satellites and cameras in the Neutral Zone. Kindly see that they are removed. That is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aw the General's ears turn red, and heard him grinding his teeth. The man was already old enough, he didn't need the stress that this job put him u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ory to Venom and the reign of Emperor Andross!" Star Wolf chorused. They flew their Wolfen III's into the frigate's docking bay, and then the whole thing cloaked. Star Wing turned around and began limping back home as Falco's face reappeared on the main vie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Captain Lombardi to central control. Mission accomplished... success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 Pepper sighed and turned to address the group halfheart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job, people... No one died..." He walked slowly out of the command center, and didn't stop to give Junior the reproving glance that he had steeled himself to 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 mom. It's Junior. I was just calling to tell you about what happened at work today, if you haven't seen it on the news yet. Give me a call back. Bye." He disconnected the vidphone and closed his eyes, relaxing in his c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here in his apartment, he was free. He could dream about being Fox McCloud, not Junior, a person that people looked up to instead of one that they stepped on and overloo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pecial commission from General Pepper? Tell the old boy I don't have th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could dream about flying in an Arwing and singlehandedly defeating Star Wolf, then sending </w:t>
      </w:r>
      <w:r>
        <w:rPr>
          <w:rFonts w:eastAsia="Times New Roman" w:cs="Times New Roman"/>
          <w:i/>
          <w:iCs/>
        </w:rPr>
        <w:t>them</w:t>
      </w:r>
      <w:r>
        <w:rPr>
          <w:rFonts w:eastAsia="Times New Roman" w:cs="Times New Roman"/>
        </w:rPr>
        <w:t xml:space="preserve"> limping home to Venom, instead of the other way '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parade? Why, thank you, I'm hono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he could dream about being able to walk again, and about maybe having a girl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ant to sleep with me? Oh, why of course! I want your body,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ig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t's only a dr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a dream that would most certainly never come true. He </w:t>
      </w:r>
      <w:r>
        <w:rPr>
          <w:rFonts w:eastAsia="Times New Roman" w:cs="Times New Roman"/>
          <w:i/>
          <w:iCs/>
        </w:rPr>
        <w:t>was</w:t>
      </w:r>
      <w:r>
        <w:rPr>
          <w:rFonts w:eastAsia="Times New Roman" w:cs="Times New Roman"/>
        </w:rPr>
        <w:t xml:space="preserve"> Fox McCloud, but everyone called him Junior. He was a nerdy crippled fox who worked for the losing side in a war whose fighting had ended long ago, and had taken a new battleground; he had a domineering elderly mother to care for and a legacy left by a father whose footsteps he could never follow; he wasn't good at anything, had no ambition, and subscribed to PlayFox even though he always kept the magazines hidden from his mother's sight. She would never have appr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nother heavy sigh, he moved into his room, his sanctuary. He popped a disc into the player- "Off the Shallow End" by Strange Hal Jerkowitz, a manic avian who sang crazy songs with melodies taken from the songs of other people. He pushed himself up out of the hoverchair and grabbed the bar that helped him pull himself into bed. He arranged his limp legs before him and reached beneath the bed. Groping around blindly, he found the secret compartment in which he kept his magazines. He produced one at ran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February issue!" It was his favorite. He adjusted his pillows and prepared himself for another cheap thr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not even the voluptuous figure of Miss February could keep the days weighty toll off his shoulders, and he sank into fatigued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r Fox team- James McCloud, Peppy Hare, Pigma Dengar, sent to Venom to infiltrate Andross' base and destroy his telekinetic ampl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McCloud- betrayed by Pigma, missing and most likely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Hare- also presumed dead when pieces of his ship are later found floating in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xy and Fox McCloud- James' wife and only son, mourn the loss of husband on father on Corner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r bomb- it explodes in the driveway, meant to take their lives, and fails when Vixy's grief is too overwhelming for her to drive that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 grows up with a strong skill for flying, until he enters the Acade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out,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tc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thing's wrong with the G-Diffu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get outta ther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arth rushe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all of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weet oblivion in the arms of a beautiful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rather looks like Miss Febru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good dream, after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snap ou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uddenly became aware that they were not the only ones present. The woman set him down, and he stood on shaky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we need your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thers step forward. They're all foxes: a desert fox who is terribly pregnant; twin boys, one of whom looks rather familiar, the other who had great amounts of black in his fur; a man who looks a lot like him, only shorter, in a lab c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your family,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ve never seen any of you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tar McCloud, your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name's Fara McCloud. I'm your w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James McCloud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m Fonaro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your k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oints to the pregnant woman. "She's our mom, but where we're from, she's not pregn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m Steve McCloud, your little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other? I don't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can all be explained,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ill be easier to understand once we're face-to-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wish for us to be with you,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it,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need you,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ooked at the pleading faces, then closed his eyes and swallow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sh you were here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ke up,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opened his eyes. He was in his room, not in the dreamscape of his mind. But the faces were still there... smiling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dits: Star McCloud was created by Kay Twilight. James McCloud Junior and Fonaro McCloud were created by Flioness deLeon. Steve McCloud is the property of Kevin Gates. The Fara in this story isn't really anyone's, I just thought it would be better if she were pregnant. I asked all of these writers for the use of their characters, and they consented, so don't go thinking I stole 'em. No, I did that with the Nintendo-copyrighted characters. ~Garou sm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